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3180715" cy="8187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715" cy="818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1" w:right="386" w:hanging="0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de-DE" w:eastAsia="he-IL" w:bidi="he-IL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Verbindliche Kursanmeldun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 w:eastAsia="he-IL" w:bidi="he-IL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 w:eastAsia="he-IL"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  <w:t xml:space="preserve">Kursbezeichnung (bitte Kursnummer und Niveau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  <w:t>angeben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  <w:t xml:space="preserve">Herr/Frau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  <w:t>Vornam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  <w:t>Geburtsdatum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  <w:t>Adress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  <w:t xml:space="preserve">Tel./Mobil (bitte angeben!)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  <w:t>E-Mail (bitte angeben!)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8"/>
                                <w:lang w:val="de-DE"/>
                              </w:rPr>
                              <w:t xml:space="preserve">Mit der Unterschrift auf dem Anmeldeformular erkläre ich mich mit den Teilnahmebedingungen einverstanden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8"/>
                                <w:lang w:val="de-DE"/>
                              </w:rPr>
                              <w:t>Ort/Datum</w:t>
                              <w:tab/>
                              <w:tab/>
                              <w:tab/>
                              <w:t>Unterschrif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rFonts w:cs="Arial"/>
                                <w:sz w:val="16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sz w:val="18"/>
                                <w:szCs w:val="18"/>
                                <w:lang w:val="de-DE"/>
                              </w:rPr>
                              <w:t></w:t>
                            </w:r>
                            <w:r>
                              <w:rPr>
                                <w:rFonts w:eastAsia="Arial" w:cs="Arial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de-DE"/>
                              </w:rPr>
                              <w:t>Ich werde die Kursgebühr überweis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  <w:t>Frankfurter Sparkasse</w:t>
                              <w:br/>
                              <w:t>IBAN: DE52 5005 0201 0200 6364 30</w:t>
                              <w:br/>
                              <w:t>BIC (SWIFT): HELADEF18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  <w:t>Bitte Name und Kursnummer bei der Überweisung angeben. Die Überweisung muss spätestens am 2. Kurstag erfolg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de-DE"/>
                              </w:rPr>
                              <w:t xml:space="preserve">Bitte beachten Sie die Datenschutzerklärung auf der Webseit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45pt;height:644.65pt;mso-wrap-distance-left:9.05pt;mso-wrap-distance-right:9.05pt;mso-wrap-distance-top:0pt;mso-wrap-distance-bottom:0pt;margin-top:-0.35pt;mso-position-vertical-relative:text;margin-left:101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181" w:right="386" w:hanging="0"/>
                        <w:jc w:val="center"/>
                        <w:rPr>
                          <w:rFonts w:cs="Arial"/>
                          <w:sz w:val="18"/>
                          <w:szCs w:val="18"/>
                          <w:lang w:val="de-DE" w:eastAsia="he-IL" w:bidi="he-IL"/>
                        </w:rPr>
                      </w:pPr>
                      <w:r>
                        <w:rPr>
                          <w:b/>
                          <w:lang w:val="de-DE"/>
                        </w:rPr>
                        <w:t>Verbindliche Kursanmeldung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8"/>
                          <w:szCs w:val="18"/>
                          <w:lang w:val="de-DE" w:eastAsia="he-IL" w:bidi="he-IL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 w:eastAsia="he-IL" w:bidi="he-I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  <w:t xml:space="preserve">Kursbezeichnung (bitte Kursnummer und Niveau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  <w:t>angeben)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  <w:t xml:space="preserve">Herr/Frau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  <w:t>Vornam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  <w:t>Nam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  <w:t>Geburtsdatum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  <w:t>Adress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  <w:t xml:space="preserve">Tel./Mobil (bitte angeben!)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  <w:t>E-Mail (bitte angeben!)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6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6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6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6"/>
                          <w:szCs w:val="18"/>
                          <w:lang w:val="de-DE"/>
                        </w:rPr>
                        <w:t xml:space="preserve">Mit der Unterschrift auf dem Anmeldeformular erkläre ich mich mit den Teilnahmebedingungen einverstanden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6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6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6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6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6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6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6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6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6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6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6"/>
                          <w:szCs w:val="18"/>
                          <w:lang w:val="de-DE"/>
                        </w:rPr>
                        <w:t>Ort/Datum</w:t>
                        <w:tab/>
                        <w:tab/>
                        <w:tab/>
                        <w:t>Unterschrift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6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6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rFonts w:cs="Arial"/>
                          <w:sz w:val="16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6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Wingdings 2" w:hAnsi="Wingdings 2"/>
                          <w:sz w:val="18"/>
                          <w:szCs w:val="18"/>
                          <w:lang w:val="de-DE"/>
                        </w:rPr>
                        <w:t></w:t>
                      </w:r>
                      <w:r>
                        <w:rPr>
                          <w:rFonts w:eastAsia="Arial" w:cs="Arial"/>
                          <w:b/>
                          <w:sz w:val="18"/>
                          <w:szCs w:val="18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 w:val="18"/>
                          <w:szCs w:val="18"/>
                          <w:lang w:val="de-DE"/>
                        </w:rPr>
                        <w:t>Ich werde die Kursgebühr überweise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  <w:t>Frankfurter Sparkasse</w:t>
                        <w:br/>
                        <w:t>IBAN: DE52 5005 0201 0200 6364 30</w:t>
                        <w:br/>
                        <w:t>BIC (SWIFT): HELADEF1822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  <w:t>Bitte Name und Kursnummer bei der Überweisung angeben. Die Überweisung muss spätestens am 2. Kurstag erfolgen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de-DE"/>
                        </w:rPr>
                        <w:t xml:space="preserve">Bitte beachten Sie die Datenschutzerklärung auf der Webseit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Style81">
    <w:name w:val="style81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3:19:00Z</dcterms:created>
  <dc:creator>Laptop</dc:creator>
  <dc:description/>
  <cp:keywords/>
  <dc:language>en-US</dc:language>
  <cp:lastModifiedBy>Aspire</cp:lastModifiedBy>
  <cp:lastPrinted>2018-08-09T07:55:00Z</cp:lastPrinted>
  <dcterms:modified xsi:type="dcterms:W3CDTF">2018-08-09T05:57:00Z</dcterms:modified>
  <cp:revision>5</cp:revision>
  <dc:subject/>
  <dc:title/>
</cp:coreProperties>
</file>